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Most přes potok Staviska v Třinci, ev.č. IV/12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a most přes potok Staviska v Třinci, ev.č. VII/3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Most přes potok Staviska</w:t>
              <w:br/>
              <w:t>v Třinci, ev.č. IV/12a most přes potok Staviska v Třinci, ev.č. VII/3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Most přes potok Staviska v Třinci, ev.č. IV/12 a most přes potok Staviska v Třinci, ev.č. VII/3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Most přes potok Staviska v Třinci, ev.č. IV/12 a most přes potok Staviska v Třinci, ev.č. VII/3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Most přes potok Staviska v Třinci, ev.č. IV/12</w:t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most přes potok Staviska v Třinci, ev.č. VII/3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Kadlubiec</cp:lastModifiedBy>
  <cp:lastPrinted>2014-01-20T13:31:00Z</cp:lastPrinted>
  <dcterms:modified xsi:type="dcterms:W3CDTF">2016-06-20T13:15:00Z</dcterms:modified>
  <cp:revision>56</cp:revision>
  <dc:subject/>
  <dc:title>Příloha č</dc:title>
</cp:coreProperties>
</file>